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Технологическая карта (план) урок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9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val="kk-KZ" w:eastAsia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Предме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 Программировани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430</wp:posOffset>
                </wp:positionV>
                <wp:extent cx="1897380" cy="145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1325"/>
                            </w:tblGrid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kk-K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kk-KZ" w:eastAsia="ru-RU"/>
                                    </w:rPr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kk-K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kk-KZ" w:eastAsia="ru-RU"/>
                                    </w:rPr>
                                    <w:t>Числ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kk-K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kk-KZ" w:eastAsia="ru-RU"/>
                                    </w:rPr>
                                    <w:t>3 ивтр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kk-KZ" w:eastAsia="ru-RU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.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kk-KZ" w:eastAsia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14.5pt;mso-wrap-distance-left:9pt;mso-wrap-distance-right:0pt;mso-wrap-distance-top:0pt;mso-wrap-distance-bottom:0pt;margin-top:-0.9pt;mso-position-vertical-relative:text;margin-left:38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1325"/>
                      </w:tblGrid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kk-K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kk-KZ" w:eastAsia="ru-RU"/>
                              </w:rPr>
                              <w:t>Групп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kk-K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kk-KZ" w:eastAsia="ru-RU"/>
                              </w:rPr>
                              <w:t>Числ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kk-K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kk-KZ" w:eastAsia="ru-RU"/>
                              </w:rPr>
                              <w:t>3 ивтр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kk-KZ" w:eastAsia="ru-RU"/>
                              </w:rPr>
                              <w:t>1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.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kk-KZ" w:eastAsia="ru-RU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jc w:val="left"/>
        <w:rPr>
          <w:bCs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Тема урока: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оставление простых программ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Тип урок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комбинированный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Вид урока: </w:t>
      </w:r>
      <w:r>
        <w:rPr/>
        <w:t>объяснение новой темы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2036"/>
        <w:gridCol w:w="558"/>
        <w:gridCol w:w="7107"/>
      </w:tblGrid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 w:eastAsia="ru-RU"/>
              </w:rPr>
              <w:t xml:space="preserve">Требования к уровню знаний учащихся </w:t>
            </w:r>
          </w:p>
        </w:tc>
      </w:tr>
      <w:tr>
        <w:trPr>
          <w:trHeight w:val="744" w:hRule="atLeast"/>
        </w:trPr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Базовые компетенции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обрабатывать информацию, применять логические операции</w:t>
            </w:r>
          </w:p>
        </w:tc>
      </w:tr>
      <w:tr>
        <w:trPr/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Профессиональные компетенции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Times New Roman" w:hAnsi="Times New Roman" w:eastAsia="Tahoma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val="kk-KZ" w:eastAsia="ru-RU"/>
              </w:rPr>
              <w:t>Развитие мышлении, способного отбирать, анализировать и синтезировать приобретенные знания для достижения поставленных целей</w:t>
            </w:r>
          </w:p>
        </w:tc>
      </w:tr>
      <w:tr>
        <w:trPr/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Специальные компетенции</w:t>
            </w:r>
          </w:p>
        </w:tc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ascii="Times New Roman" w:hAnsi="Times New Roman" w:eastAsia="Tahoma" w:cs="Times New Roman"/>
                <w:sz w:val="28"/>
                <w:szCs w:val="28"/>
                <w:lang w:eastAsia="ru-RU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ru-RU"/>
              </w:rPr>
              <w:t>Знать основные понятия и термины, законы науки, раскрывающие связи и отношения между разными объектами и явлениями действительности</w:t>
            </w:r>
          </w:p>
        </w:tc>
      </w:tr>
      <w:tr>
        <w:trPr>
          <w:trHeight w:val="326" w:hRule="atLeast"/>
        </w:trPr>
        <w:tc>
          <w:tcPr>
            <w:tcW w:w="10728" w:type="dxa"/>
            <w:gridSpan w:val="4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kk-KZ"/>
              </w:rPr>
              <w:t>Цели урока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kk-KZ" w:eastAsia="ru-RU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образовательные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ние знаний учащихся о </w:t>
            </w:r>
            <w:r>
              <w:rPr>
                <w:bCs/>
                <w:sz w:val="28"/>
                <w:szCs w:val="28"/>
              </w:rPr>
              <w:t xml:space="preserve"> Средств</w:t>
            </w:r>
            <w:r>
              <w:rPr>
                <w:bCs/>
                <w:sz w:val="28"/>
                <w:szCs w:val="28"/>
                <w:lang w:val="kk-KZ"/>
              </w:rPr>
              <w:t>ах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Delphi</w:t>
            </w:r>
            <w:r>
              <w:rPr>
                <w:bCs/>
                <w:sz w:val="28"/>
                <w:szCs w:val="28"/>
              </w:rPr>
              <w:t xml:space="preserve">. Параметры среды. Менеджер проекта. Отладчик. Обозреватель. Хранилище объекто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программной сред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orlan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elphi</w:t>
            </w:r>
          </w:p>
        </w:tc>
      </w:tr>
      <w:tr>
        <w:trPr/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воспитательные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ить воспитание самостоятельности и ответственности, стремление доводить начатое дело до конца.</w:t>
            </w:r>
          </w:p>
        </w:tc>
      </w:tr>
      <w:tr>
        <w:trPr>
          <w:trHeight w:val="482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развивающие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стремление к получению новых знаний, общий кругозор, развитие логики мышления.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pacing w:lineRule="auto" w:line="276"/>
        <w:jc w:val="center"/>
        <w:rPr/>
      </w:pPr>
      <w:r>
        <w:rPr/>
        <w:t>Межпредметные связи</w:t>
      </w:r>
    </w:p>
    <w:tbl>
      <w:tblPr>
        <w:tblW w:w="10728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8371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Предметы (дисциплины)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ум на ЭВМ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/>
        <w:t>Оснащение урока</w:t>
      </w:r>
    </w:p>
    <w:tbl>
      <w:tblPr>
        <w:tblW w:w="10728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714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Наглядные материалы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йды, среда программирования Делфи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Раздаточные материалы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Технические средства обучения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терактивная доска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Литература: основная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 xml:space="preserve">Дополнительная 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Содержание уро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tbl>
      <w:tblPr>
        <w:tblW w:w="10728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547"/>
        <w:gridCol w:w="2996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Этап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Этапы урока, рассматриваемые вопросы, методы и приемы обучен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Приложения, изменения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.момен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ивизац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яснение новой темы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кция №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Закреплени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Домашнее задани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Учить конспект, создание тестов в среде Делфи 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Преподав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 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Абдулова А.Г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Приложение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7416" w:leader="hyphen"/>
        </w:tabs>
        <w:rPr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color w:val="000000"/>
          <w:spacing w:val="2"/>
          <w:sz w:val="28"/>
          <w:szCs w:val="28"/>
          <w:lang w:val="kk-KZ"/>
        </w:rPr>
        <w:t>Лекция 1</w:t>
      </w:r>
      <w:r>
        <w:rPr>
          <w:rFonts w:cs="Arial" w:ascii="Arial" w:hAnsi="Arial"/>
          <w:b/>
          <w:bCs/>
          <w:i/>
          <w:color w:val="000000"/>
          <w:spacing w:val="2"/>
          <w:sz w:val="28"/>
          <w:szCs w:val="28"/>
          <w:lang w:val="en-US"/>
        </w:rPr>
        <w:t>9</w:t>
      </w:r>
    </w:p>
    <w:p>
      <w:pPr>
        <w:pStyle w:val="Normal"/>
        <w:jc w:val="left"/>
        <w:rPr>
          <w:rFonts w:ascii="Arial" w:hAnsi="Arial" w:cs="Arial"/>
          <w:i/>
          <w:i/>
          <w:color w:val="000000"/>
          <w:spacing w:val="-7"/>
          <w:sz w:val="28"/>
          <w:szCs w:val="28"/>
          <w:lang w:val="kk-KZ"/>
        </w:rPr>
      </w:pPr>
      <w:r>
        <w:rPr>
          <w:rFonts w:cs="Arial" w:ascii="Arial" w:hAnsi="Arial"/>
          <w:i/>
          <w:color w:val="000000"/>
          <w:spacing w:val="-7"/>
          <w:sz w:val="28"/>
          <w:szCs w:val="28"/>
          <w:lang w:val="kk-KZ"/>
        </w:rPr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pacing w:val="-7"/>
          <w:sz w:val="28"/>
          <w:szCs w:val="28"/>
          <w:lang w:val="kk-KZ"/>
        </w:rPr>
        <w:t>Вопросы к фронтальному опросу</w:t>
      </w:r>
      <w:r>
        <w:rPr>
          <w:rFonts w:cs="Arial" w:ascii="Arial" w:hAnsi="Arial"/>
          <w:color w:val="000000"/>
          <w:spacing w:val="-7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Arial" w:ascii="Arial" w:hAnsi="Arial"/>
          <w:color w:val="000000"/>
          <w:spacing w:val="-7"/>
          <w:sz w:val="28"/>
          <w:szCs w:val="28"/>
        </w:rPr>
        <w:t xml:space="preserve">Характеристика компонента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RadioButton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Характеристика компонента 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 xml:space="preserve"> CheckBox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Характеристика компонента 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en-US" w:eastAsia="ru-RU"/>
        </w:rPr>
        <w:t>Group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Box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щутимые шаги в раскрытии глубинных закономерностей человеческого обучения, сделанные мировой дидактикой, а также бурный прогресс в области развития персональных компьютеров выводят педагогов на необходимость создания электронных тестирующих программ для самоконтроля и самопроверки знаний обучающихс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цель данных методических рекомендаций состоит в том, чтобы дать знания о технологии создания тестирующих программ в среде программирования Delphi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использования этих рекомендаций могут быть сформированы умения и навыки проектирования тестирующих программ в среде программирования Delphi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тестирующей программы с использованием компонентов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TLabel, TButton, TRadioGroup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предварительной подготовке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ть основы программирования в системе Паскаль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ть пользоваться кнопками панелей инструментов и контекстным мен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интерфейса приложе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Создайте проект 1 (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u w:val="single"/>
            <w:lang w:eastAsia="ru-RU"/>
          </w:rPr>
          <w:t>презентац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Style16"/>
        <w:rPr/>
      </w:pPr>
      <w:r>
        <w:rPr/>
        <w:t>2. Задайте объектам следующие свойства</w:t>
      </w:r>
    </w:p>
    <w:tbl>
      <w:tblPr>
        <w:tblW w:w="1080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46"/>
        <w:gridCol w:w="1462"/>
        <w:gridCol w:w="7695"/>
      </w:tblGrid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кт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ойство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начение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а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ame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Form1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aption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ст самопроверки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olor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llnfoBk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RadioGroup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ame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RadioGroup1, :, RadioGroup5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aption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tems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(варианты ответов)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temIndex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,2,3 (индекс выбранного переключателя)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Font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Times New Roman, обычный, размер 14, цвет тёмно-синий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Label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метка)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ame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Label1,:, Label5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aption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(текст выбранного вопроса)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Font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Times New Roman, полужирный, размер 14, цвет тёмно-синий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Label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метка)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ame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Label4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aption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Font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Times New Roman, полужирный, размер 14, цвет красный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Label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метка)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ame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Label5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aption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Font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Times New Roman, полужирный, размер 14, цвет красный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Button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нопка)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ame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Button1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aption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 правильных ответов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Button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нопка)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ame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Button2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aption</w:t>
            </w:r>
          </w:p>
        </w:tc>
        <w:tc>
          <w:tcPr>
            <w:tcW w:w="7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ход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Сохраните проект (File -&gt; Save All) в своей папк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писание код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апишите программу теста в окне код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var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Form1: TForm1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m,n,k,l,w,v:integer; {указание типа переменных (правильных ответов)}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mplementation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{$R *.dfm}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{проверка правильности ответов на поставленные вопросы}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RadioGroup1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m:=0; if RadioGroup1.ItemIndex=1 then m:=m+1 else m:=m; 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RadioGroup2Click(Sender: TObject)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n:=0; if RadioGroup2.ItemIndex=0 then n:=n+1 else n:=n; 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RadioGroup3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k:=0; if RadioGroup3.ItemIndex=0 then k:=k+1 else k:=k; 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RadioGroup4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w:=0; if RadioGroup4.ItemIndex=0 then w:=w+1 else w:=w; 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RadioGroup5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v:=0; if RadioGroup5.ItemIndex=2 then v:=v+1 else v:=v; 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{подсчёт правильных ответов и вывод результата тестирования}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Button1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l:=m+n+k+w+v; if l=5 then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Label4.Caption:=IntToStr(l); Label5.Caption:='</w:t>
      </w:r>
      <w:r>
        <w:rPr>
          <w:rFonts w:cs="Times New Roman" w:ascii="Times New Roman" w:hAnsi="Times New Roman"/>
          <w:sz w:val="28"/>
          <w:szCs w:val="28"/>
          <w:lang w:eastAsia="ru-RU"/>
        </w:rPr>
        <w:t>Отличн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!'; end else if l=4 then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Label4.Caption:=IntToStr(l); Label5.Caption:='</w:t>
      </w:r>
      <w:r>
        <w:rPr>
          <w:rFonts w:cs="Times New Roman" w:ascii="Times New Roman" w:hAnsi="Times New Roman"/>
          <w:sz w:val="28"/>
          <w:szCs w:val="28"/>
          <w:lang w:eastAsia="ru-RU"/>
        </w:rPr>
        <w:t>Хорош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! </w:t>
      </w:r>
      <w:r>
        <w:rPr>
          <w:rFonts w:cs="Times New Roman" w:ascii="Times New Roman" w:hAnsi="Times New Roman"/>
          <w:sz w:val="28"/>
          <w:szCs w:val="28"/>
          <w:lang w:eastAsia="ru-RU"/>
        </w:rPr>
        <w:t>Но Вам необходимо повторить теоретический материал.'; end else if l&lt;=3 then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Label4.Caption:=IntToStr(l); Label5.Caption:='</w:t>
      </w:r>
      <w:r>
        <w:rPr>
          <w:rFonts w:cs="Times New Roman" w:ascii="Times New Roman" w:hAnsi="Times New Roman"/>
          <w:sz w:val="28"/>
          <w:szCs w:val="28"/>
          <w:lang w:eastAsia="ru-RU"/>
        </w:rPr>
        <w:t>Плох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!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ите!' end; 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{выход из программы}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Button2Click(Sender: TObject); begin close; end; end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Сохраните форму и проект в своей папк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тестирующей программы с использованием компонентов TLabel, TButton, TRadioGroup, TMainMenu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интерфейса прилож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Создайте проект 2 (презентация)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этого добавьте на форму следующие компоненты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онент MainMenu, состоящий из пунктов: Тест (Выход) и Помощь (Инструкция, О программе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ку для текста вопросов и вывода результата теста в виде строки ":правильных ответов из 10 вопросов"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ку "Следующий ответ"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уппу зависимых переключателей для вариантов ответов (RadioGroup1,:, RadioGroup10), которые накладываются друг на друг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нопку "Результат тестирования".</w:t>
      </w:r>
    </w:p>
    <w:p>
      <w:pPr>
        <w:pStyle w:val="Style16"/>
        <w:rPr/>
      </w:pPr>
      <w:r>
        <w:rPr/>
        <w:t>2. Задайте объектам следующие свойства.</w:t>
      </w:r>
    </w:p>
    <w:tbl>
      <w:tblPr>
        <w:tblW w:w="1104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46"/>
        <w:gridCol w:w="1462"/>
        <w:gridCol w:w="7933"/>
      </w:tblGrid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кт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ойство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начение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а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ame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Form1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aption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ст по информатике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olor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lSkyBlue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MainMenu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ame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MainMenu1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Label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метка)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ame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Label1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aption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(текст вопроса)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Font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MS Sans Serif, полужирный курсив, размер 14, цвет тёмно-синий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Label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метка)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ame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Label2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aption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едующий вопрос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Font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MS Sans Serif, полужирный, размер 14, цвет сиреневый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Button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нопка)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ame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Button1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aption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ход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Font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MS Sans Serif, полужирный курсив, размер 14, цвет чёрный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Button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нопка)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ame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Button2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aption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тестирования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Font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MS Sans Serif, полужирный курсив, размер 14, цвет чёрный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Visible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False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RadioGroup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ame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RadioGroup1, :, RadioGroup10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aption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tems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(варианты ответов)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temIndex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,2,3 (индекс выбранного переключателя)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Font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Times New Roman, обычный, размер 14, тёмно-синий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Visible</w:t>
            </w:r>
          </w:p>
        </w:tc>
        <w:tc>
          <w:tcPr>
            <w:tcW w:w="7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RadioGroup1 - True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RadioGroup2,:, RadioGroup10 - False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Сохраните проект (File -&gt; Save All) в своей папк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писание код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Запрограммируйте метку Label2 ("Следующий вопрос") так, чтобы в метке Label1 выводился следующий вопрос, варианты ответа на него, и при достижении последнего вопроса метка Label2 становилась недоступно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 написании программы следуйте инструкции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торный выбор ответа на вопрос недоступен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тестирования вывести в метке Label1 по щелчку кнопки Button2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главного меню "Выход" закрывает программу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главного меню "О программе" выводит окно формы About Box (для этого необходимо выполнить команду File -&gt; New-&gt; Other, закладка Forms, форма About 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главного меню "Инструкция" выводит информационное окно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Напишите программу теста в окне код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Var Form1: TForm1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{указание типа переменных (правильных ответов)}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,b,c,d,f,g,j,l,m,n,k,p:integer; implementation uses Unit2; {$R *.dfm}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{проверка правильности ответов на поставленные вопросы}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RadioGroup1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a:=0; if RadioGroup1.ItemIndex=0 then a:=a+1 else a:=a; RadioGroup1.Visible:=False; 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RadioGroup2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b:=0; if RadioGroup2.ItemIndex=1 then b:=b+1 else b:=b; RadioGroup2.Visible:=False; 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RadioGroup3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d:=0; if RadioGroup3.ItemIndex=1 then d:=d+1 else d:=d; RadioGroup3.Visible:=False; 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RadioGroup4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c:=0; if RadioGroup4.ItemIndex=0 then c:=c+1 else c:=c; RadioGroup4.Visible:=False; 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RadioGroup5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f:=0; if RadioGroup5.ItemIndex=3 then f:=f+1 else f:=f; RadioGroup5.Visible:=False; 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RadioGroup6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g:=0; if RadioGroup6.ItemIndex=2 then g:=g+1 else g:=g; RadioGroup6.Visible:=False; 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RadioGroup7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j:=0; if RadioGroup7.ItemIndex=1 then j:=j+1 else j:=j; RadioGroup7.Visible:=False; 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RadioGroup8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l:=0; if RadioGroup8.ItemIndex=1 then l:=l+1 else l:=l; RadioGroup8.Visible:=False; 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RadioGroup9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m:=0; if RadioGroup9.ItemIndex=3 then m:=m+1 else m:=m; RadioGroup9.Visible:=False; 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RadioGroup10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n:=0; if RadioGroup10.ItemIndex=2 then n:=n+1 else n:=n; RadioGroup10.Visible:=False; 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{вывод вопроса и вариантов ответа в метке Label1 по щелчку метки Label2("Следующий вопрос")}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Label2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k:=k+1; case k of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1: begin Label1.Caption:='2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про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Массовое производство компьютеров началось в:'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RadioGroup2.Visible:=True; end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: begin Label1.Caption:='3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про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ментной базой процессоров ЭВМ 2-ого поколения являлись:'; RadioGroup3.Visible:=True; end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3:begin Label1.Caption:='4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про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ое устройство не предназначено для обработки информации?'; RadioGroup4.Visible:=True; end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4:begin Label1.Caption:='5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про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минимальную единицу измерения количества информации принят:'; RadioGroup5.Visible:=True; end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5:begin Label1.Caption:='6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про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Сколько байтов занимает в памяти ПК слово ПОБЕДА?:'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RadioGroup6.Visible:=True; end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6:begin Label1.Caption:='7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про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изводительность работы компьютера зависит от:'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RadioGroup7.Visible:=True; end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7:begin Label1.Caption:='8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про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ое устройство может оказывать вредное воздействие на здоровье человека?'; RadioGroup8.Visible:=True; end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8:begin Label1.Caption:='9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про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выключении компьютера вся информация стирается:'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RadioGroup9.Visible:=True; end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9:begin Label1.Caption:='10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про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ях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хранени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искет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обходим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регать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:'; RadioGroup10.Visible:=True; Button2.Visible:=True;Label2.Visible:=False; end; 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{подсчёт правильных ответов и вывод результата тестирования}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Button2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p:= a+b+c+d+f+g+j+l+m+n; if p=10 then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begin Label1.Caption:=IntToStr(p)+' правильных ответов из 10 вопросов.'+' Отличн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!'; end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else if p&gt;=8 then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begin Label1.Caption:=IntToStr(p)+'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ильных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вето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10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просо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'+' </w:t>
      </w:r>
      <w:r>
        <w:rPr>
          <w:rFonts w:cs="Times New Roman" w:ascii="Times New Roman" w:hAnsi="Times New Roman"/>
          <w:sz w:val="28"/>
          <w:szCs w:val="28"/>
          <w:lang w:eastAsia="ru-RU"/>
        </w:rPr>
        <w:t>Хорош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!'; end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else if p=7 then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begin Label1.Caption:=IntToStr(p)+'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ильных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вето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10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просо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'+'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влетворительн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'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end else if p&lt;7 then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begin Label1.Caption:=IntToStr(p)+'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ильных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вето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10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просо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'+'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охо! Учите!'; 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{выход из программы по кнопке Button1}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Button1Click(Sender: TObject); begin close; end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{выход из программы по щелчку пункта главного меню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>Выход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"}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N2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close; end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{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ключени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AboutBox}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N4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begin AboutBox.show; end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{вывод информационного окна по пункту главного меню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>Инструкци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"}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N5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begin MessageDlgPos('Будьте внимательны при выборе варианта ответа! Повторный выбор ответа на вопрос недоступен!',mtInformation,[mbOK],0,300,200); end; end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Сохраните форму и проект в своей папк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тестирующей программы с использованием компонентов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Label, TButton, TRadioGroup, TPageControl, TImage, TPanel, TMainMenu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интерфейса прилож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Создайте проект 3 (презентация)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этого добавьте на форму следующие компоненты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онент MainMenu, состоящий из пунктов: Тест (Результат, Выход) и Помощь (Инструкция, О программе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ку для вывода результата теста в виде строки ":правильных ответов из 6 вопросов"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онент PageControl (страница WIN32), который содержит вкладки с номерами вопросов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каждую вкладку поместите метку с текстом вопроса и группу зависимых переключателей для вариантов ответов (RadioGroup) с 3-4 вариантами ответов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нопку выхода из программы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онент Image (страница ADDITIONAL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есть компонентов Panel разместить таким образом, чтобы закрыть компонент Image.</w:t>
      </w:r>
    </w:p>
    <w:p>
      <w:pPr>
        <w:pStyle w:val="Style16"/>
        <w:rPr/>
      </w:pPr>
      <w:r>
        <w:rPr/>
        <w:t>2.Задайте объектам следующие свойства.</w:t>
      </w:r>
    </w:p>
    <w:tbl>
      <w:tblPr>
        <w:tblW w:w="1104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30"/>
        <w:gridCol w:w="1659"/>
        <w:gridCol w:w="6752"/>
      </w:tblGrid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кт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ойство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начение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а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am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Form1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aption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стирующая программа по информатике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olor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lSkyBlue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MainMenu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am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MainMenu1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Label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метка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am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Label1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aption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Font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MS Sans Serif, полужирный курсив, размер 14, цвет красный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Label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метка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am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Label2,:, Label7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aption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(текст вопроса)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Font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MS Sans Serif, полужирный курсив, размер 12, цвет тёмно-синий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Button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нопка)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am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Button1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aption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ход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Font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MS Sans Serif, полужирный курсив, размер 14, цвет чёрный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mage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am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mage1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Visibl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True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Stretch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True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Pictur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ть путь к рисунку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Panel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am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Panel1,:,Panel6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aption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:6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PageControl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am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PageControl1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Active Pages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TabSheet1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Visibl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True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TabSheet1,:, TabSheet6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am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TabSheet1,:,TabSheet6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aption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прос1,:,вопрос6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RadioGroup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am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RadioGroup1, :, RadioGroup6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Caption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tems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:(варианты ответов)</w:t>
            </w:r>
          </w:p>
        </w:tc>
      </w:tr>
      <w:tr>
        <w:trPr/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temIndex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,2,3 (индекс выбранного переключателя)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Сохраните проект (File -&gt; Save All) в своей папк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писание код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и написании кода программы следуйте инструкции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торный выбор ответа на вопрос недоступен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авильном выборе ответа на вопрос открывается часть рисунка (компонент Image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главного меню "Результат" выводит в метке Label1 результат тестирования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главного меню "Выход" закрывает программу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главного меню "О программе" выводит окно формы About Box (для этого необходимо выполнить команду File -&gt; New-&gt; Other, закладка Forms, форма About 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главного меню "Инструкция" выводит информационное окно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пишите программу теста в окне код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var Form1: TForm1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{указание типа переменных (правильных ответов)}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m,n,k,w,l,s,z:integer; implementation uses Unit2; {$R *.dfm}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{выход из программы по кнопке Button1}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Button1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begin close; 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{проверка правильности ответов на поставленные вопросы и при правильном выборе ответа на вопрос открытие части рисунка }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RadioGroup1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n:=0; if RadioGroup1.ItemIndex=0 then begin n:=n+1; Panel1.Visible:=False; end else n:=n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RadioGroup1.Visible:=False; 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RadioGroup2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m:=0; if RadioGroup2.ItemIndex=2 then begin m:=m+1;Panel2.Visible:=False; end else m:=m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RadioGroup2.Visible:=False; 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RadioGroup3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k:=0; if RadioGroup3.ItemIndex=0 then begin k:=k+1; Panel4.Visible:=False; end else k:=k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RadioGroup3.Visible:=False; 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RadioGroup4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w:=0; if RadioGroup4.ItemIndex=0 then begin w:=w+1; Panel3.Visible:=False; end else w:=w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RadioGroup4.Visible:=False;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RadioGroup5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s:=0; if RadioGroup5.ItemIndex=1 then begin s:=s+1; Panel5.Visible:=False; end else s:=s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RadioGroup5.Visible:=False; 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RadioGroup6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z:=0; if RadioGroup6.ItemIndex=1 then begin z:=z+1; Panel6.Visible:=False; end else z:=z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RadioGroup6.Visible:=False;end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{подсчёт правильных ответов и вывод результата тестирования по пункту главного меню "Результат"}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procedure TForm1.N3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begin l:=m+n+k+w+s+z; Label1.Caption:=IntToStr(l)+' правильных ответов из 6 вопросов'; end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{выход из программы по пункту главного меню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>Выход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"}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N4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egin close; end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{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ключени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AboutBox}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N7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begin AboutBox.show; end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{вывод информационного окна по пункту главного меню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>Инструкци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"}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rocedure TForm1.N6Click(Sender: TObject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begin MessageDlgPos('Будьте внимательны при выборе варианта ответа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торный выбор ответа на вопрос недоступен!',mtInformation,[mbOK],0,300,200); end; end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Сохраните форму и проект в своей папке.</w:t>
      </w:r>
    </w:p>
    <w:p>
      <w:pPr>
        <w:pStyle w:val="Style16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ru-RU"/>
        </w:rPr>
      </w:r>
    </w:p>
    <w:sectPr>
      <w:type w:val="nextPage"/>
      <w:pgSz w:w="11906" w:h="16838"/>
      <w:pgMar w:left="709" w:right="42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eastAsia="Calibri" w:cs="Times New Roman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60356/prez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04:00Z</dcterms:created>
  <dc:creator>user</dc:creator>
  <dc:description/>
  <cp:keywords/>
  <dc:language>en-US</dc:language>
  <cp:lastModifiedBy>Admin</cp:lastModifiedBy>
  <dcterms:modified xsi:type="dcterms:W3CDTF">2012-03-19T07:35:00Z</dcterms:modified>
  <cp:revision>3</cp:revision>
  <dc:subject/>
  <dc:title/>
</cp:coreProperties>
</file>