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kk-KZ"/>
        </w:rPr>
        <w:t xml:space="preserve">Технологическая карта (план) уро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7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lang w:val="kk-KZ"/>
        </w:rPr>
        <w:t>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Программиров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18973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325"/>
                            </w:tblGrid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Чис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3 ивт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kk-KZ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02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98.6pt;mso-wrap-distance-left:9pt;mso-wrap-distance-right:0pt;mso-wrap-distance-top:0pt;mso-wrap-distance-bottom:0pt;margin-top:-0.9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1325"/>
                      </w:tblGrid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Чис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3 ивт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kk-KZ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02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ма урока: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ы. Процедуры. Функции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ип уро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мбинированный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Вид урока: стандартный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09"/>
        <w:gridCol w:w="607"/>
        <w:gridCol w:w="7764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Требования к уровню знаний учащихся </w:t>
            </w:r>
          </w:p>
        </w:tc>
      </w:tr>
      <w:tr>
        <w:trPr>
          <w:trHeight w:val="744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азов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брабатывать информацию, применять логические операции</w:t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офессиональн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val="kk-KZ" w:eastAsia="ru-RU"/>
              </w:rPr>
              <w:t>Развитие мышлении, способного отбирать, анализировать и синтезировать приобретенные знания для достижения поставленных целей</w:t>
            </w:r>
          </w:p>
        </w:tc>
      </w:tr>
      <w:tr>
        <w:trPr/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пециальные компетенции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/>
              </w:rPr>
              <w:t>Знать основные понятия и термины, законы науки, раскрывающие связи и отношения между разными объектами и явлениями действительности</w:t>
            </w:r>
          </w:p>
        </w:tc>
      </w:tr>
      <w:tr>
        <w:trPr>
          <w:trHeight w:val="326" w:hRule="atLeast"/>
        </w:trPr>
        <w:tc>
          <w:tcPr>
            <w:tcW w:w="10728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Цели урока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образовательны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наний учащихся о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х, процедурах, функц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зыка программирования Делфи, программной сре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rl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phi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воспитательны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воспитание самостоятельности и ответственности, стремление доводить начатое дело до конца.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азвивающие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тремление к получению новых знаний, общий кругозор, развитие логики мышления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Межпредметные связи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37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едметы (дисциплины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на ЭВ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Оснащение урока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1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агляд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, среда программирования Делф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здаточ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хнические средства обуч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Литература: основна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Дополнительная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одержание уро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547"/>
        <w:gridCol w:w="299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Этапы урока, рассматриваемые вопросы, методы и приемы обуч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риложения, измен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.момен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овой тем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№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Закрепл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омашнее зад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чить конспект, создание диалоговых окон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бдулова А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риложение</w:t>
      </w:r>
      <w:bookmarkStart w:id="0" w:name="_GoBack"/>
      <w:bookmarkEnd w:id="0"/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я InputBox(). Функция InputBox() позволяет вводить данные с помощ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алоговой панели в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ргументами этой функции являются три строки, а значением функции является строка по умолчанию или строка, введенная пользователем. Синтаксис функции следующ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нная := InputBox('Заголовок', 'Подсказка', ['ЗначениеПоУмолчанию']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выполнения этой функции появляется диалоговое окно с текстовым полем: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оке заголовка панели будет печататься значение первого аргумента 'Заголовок'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мой панели печатается значение второго аргумента 'Подсказка';</w:t>
      </w:r>
    </w:p>
    <w:p>
      <w:pPr>
        <w:pStyle w:val="Normal"/>
        <w:numPr>
          <w:ilvl w:val="0"/>
          <w:numId w:val="1"/>
        </w:numPr>
        <w:spacing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стовом поле печатается значение аргумента 'ЗначениеПоУмолчанию' (если это значение отсутствует, содержимое текстового окна также отсутствует)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51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овое окно ввода функции InputBox(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пользователь щелкнет по кноп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значением функции станет строка, введенная пользователем в текстовом поле. Если пользователь щелкнет по кноп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an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значением функции станет строка 'ЗначениеПоУмолчанию'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я MessageDlg(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я MessageDlg() позволяет выводить сообщения не на форме, а на специаль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нели сообщ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которой можно разместить определенный набор кнопок и информационный значок о типе сообщения. Кроме того, функция MsgBox() получает определенное значение, которое может быть присвоено целочисленной переменной. Синтаксис функции следующ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менная := MessageDlg('Сообщение',Тип,[Кнопки],Справка)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'Сообщение' выводится на окно сообщ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Тип задается именованной константой и определяет вид информационного значка, который помещается на окно сообщ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. Константы, задающие тип панели сообщений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0" cy="12668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Кнопки задается набором именованных констант, разделенных запятыми и заключенными в квадратные кнопки, и определяет набор кнопок, размещаемых на пане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. Константы, определяющие набор кнопок на панели сообщений</w:t>
      </w:r>
    </w:p>
    <w:tbl>
      <w:tblPr>
        <w:tblW w:w="4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8"/>
        <w:gridCol w:w="2802"/>
      </w:tblGrid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а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нопок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Ok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Yes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No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OkCancel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, Отмена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AbortRetryIgnore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п, Повтор, Пропустить</w:t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bYesNoCancel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Нет, Отмена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 Справка - параметр, определяющий раздел справочной системы, который вызывается нажатием клавиши 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F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}. Если вывод справки не предусмотрен, то значение аргумента Справка должно быть равно 0. Например, если функции задать аргументы MessageDlg('Сообщение',MtWarning,mbYesNoCancel,0), то будет выведена следующая окно сообщений: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0825" cy="1524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овое окно сообщений функции MessageDlg(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атие на кнопку приводит к вычислению значения функции, которое зависит от нажатой кнопки. Значение, возвращаемое функцией MessageDlg(), позволяет определить, какая из кнопок была нажа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. Значения функции MessageDlg()</w:t>
      </w:r>
    </w:p>
    <w:tbl>
      <w:tblPr>
        <w:tblW w:w="40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2"/>
        <w:gridCol w:w="2177"/>
      </w:tblGrid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жатая кнопк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функции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Ok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Yes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No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мен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Cancel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оп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Abort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Retry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пустить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Ignory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ктической работы с использованием технологической карты.- 20 ми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4. Использование диалоговых око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уровень: Проект "Проверка знаний". Разработать проект, который задает учащемуся серию вопросов и проверяет правильность ответов. Перед началом тестирования провести регистрацию учащегося.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4182"/>
        <w:gridCol w:w="5060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"Проверка знаний" на языке Delphi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стить на форме кнопку Button1. Создать событийную процедуру TForm1.Button1Click()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функции InputBox() запросить имя и фамилию и присвоить ее значение строковой переменной A, а с помощью функции MessageDlg(), вывести результаты регистрации: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ar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:string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:integer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:string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:integer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cedure TForm1.Button1Click(Sender: TObject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gi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:= InputBox('Регистрация', 'Введите ваше имя и фамилию:',''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 := MessageDlg('Уважаемый ' + A + ', Вы готовы к проверке знаний?', MtConfirmation, [mbYes,mbNo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B = idNo Then Exit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;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устить проект и щелкнуть по кноп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чать провер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81325" cy="9429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.17. Проект "Проверка знаний"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оявившемся диалоговом окн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ести в текстовое поле имя и фамилию.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 2.18. Диалоговое окно вво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0350" cy="12763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 MtConfirmation обеспечивает вывод информационного окна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аргумент [mbYes,mbNo] - две кноп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075" cy="8572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 2.19. Диалоговое окно сообщений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прос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елчок по одно из кнопок приводит к возвращению функцией определенного знач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idYe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idNo), которое присваивается числовой переменной B.</w:t>
      </w:r>
    </w:p>
    <w:tbl>
      <w:tblPr>
        <w:tblW w:w="1041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9"/>
        <w:gridCol w:w="9871"/>
      </w:tblGrid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условного оператора в краткой форме реализуется либо выход из программы (щелчок по кноп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либо продолжение работы и переход к проверке знаний (щелчок по кноп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 задается с помощью функции InputBox, проверка правильности ответа производиться с помощью оператора условного перехода If-Then-Else, а вывод информации о правильности или неправильности ответа с помощью функции MessageDlg() в форме оператора и числовым значением аргумента [mbYes], что обеспечивает вывод информационной панели сообщений с одной кнопк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3380"/>
        <w:gridCol w:w="1950"/>
        <w:gridCol w:w="1950"/>
        <w:gridCol w:w="1962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сти в событийную процедуру программный код, реализующий проверку знаний в виде последовательности вопросов. В целочисленной переменной N будем накапливать количество неправильных ответов: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 := InputBox('Чему равен 1 байт?:', 'Первый вопрос','')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f C = '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'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se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:= N + 1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 := InputBox('Переведите десятичное число 5 в двоичную систему счисления:', 'Второй вопрос',''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C = '101'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se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g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!', MtWarning, [mbYes],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 := N + 1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ssageDlg(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аем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' + A + '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'+IntToStr(N)+'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', MtInformation, [mbOK], 0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nd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устить проект, пройти регистрацию и ответить на вопросы. Результат будет выведен с помощью информационного окна функции MessageDlg().</w:t>
            </w:r>
          </w:p>
        </w:tc>
        <w:tc>
          <w:tcPr>
            <w:tcW w:w="58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43300" cy="118110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 2.20. Диалоговое окно сообщений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я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ровень: В системе программирования Delphi создать проект "Проверка знаний", в котором добавить еще 3 вопро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уровень: В системе программирования Delphi создать проект "Проверка знаний", в котором добавить еще 5 вопрос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контроля и самоконтроля знаний и способов действий. 5 ми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получившихся проектов учителем и учащимися. Обсужд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коррекции знаний и способов действий. 3 мин.</w:t>
      </w:r>
    </w:p>
    <w:p>
      <w:pPr>
        <w:pStyle w:val="Style16"/>
        <w:rPr>
          <w:lang w:eastAsia="ru-RU"/>
        </w:rPr>
      </w:pPr>
      <w:r>
        <w:rPr>
          <w:lang w:eastAsia="ru-RU"/>
        </w:rPr>
        <w:t>Озвучивание типичных ошибок, их причин и коррекция результатов.</w:t>
      </w:r>
    </w:p>
    <w:p>
      <w:pPr>
        <w:pStyle w:val="Style16"/>
        <w:rPr>
          <w:lang w:eastAsia="ru-RU"/>
        </w:rPr>
      </w:pPr>
      <w:r>
        <w:rPr>
          <w:lang w:eastAsia="ru-RU"/>
        </w:rPr>
        <w:t>Этап информации о домашнем задании -1 мин</w:t>
      </w:r>
    </w:p>
    <w:p>
      <w:pPr>
        <w:pStyle w:val="Style16"/>
        <w:rPr>
          <w:lang w:eastAsia="ru-RU"/>
        </w:rPr>
      </w:pPr>
      <w:r>
        <w:rPr>
          <w:lang w:eastAsia="ru-RU"/>
        </w:rPr>
        <w:t>Создание теста на произвольную тему из 5-и(1-й уровень), 10-и (2 уровень), 15-и (3 уровень) вопросов.</w:t>
      </w:r>
    </w:p>
    <w:p>
      <w:pPr>
        <w:pStyle w:val="Style16"/>
        <w:rPr>
          <w:lang w:eastAsia="ru-RU"/>
        </w:rPr>
      </w:pPr>
      <w:r>
        <w:rPr>
          <w:lang w:eastAsia="ru-RU"/>
        </w:rPr>
        <w:t>Этап подведения итогов занятия -1 мин</w:t>
      </w:r>
    </w:p>
    <w:p>
      <w:pPr>
        <w:pStyle w:val="Style16"/>
        <w:rPr/>
      </w:pPr>
      <w:r>
        <w:rPr>
          <w:lang w:eastAsia="ru-RU"/>
        </w:rPr>
        <w:t>Дать качественную оценку работы группы и отдельных уч-ся</w:t>
      </w:r>
    </w:p>
    <w:p>
      <w:pPr>
        <w:pStyle w:val="Style16"/>
        <w:rPr>
          <w:lang w:eastAsia="ru-RU"/>
        </w:rPr>
      </w:pPr>
      <w:r>
        <w:rPr>
          <w:lang w:eastAsia="ru-RU"/>
        </w:rPr>
        <w:t>Этап рефлексии -1 мин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8:00Z</dcterms:created>
  <dc:creator>user</dc:creator>
  <dc:description/>
  <cp:keywords/>
  <dc:language>en-US</dc:language>
  <cp:lastModifiedBy>Admin</cp:lastModifiedBy>
  <dcterms:modified xsi:type="dcterms:W3CDTF">2012-03-05T09:42:00Z</dcterms:modified>
  <cp:revision>3</cp:revision>
  <dc:subject/>
  <dc:title/>
</cp:coreProperties>
</file>